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6 ноября 2020 года № 58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1 год и плановый период 2022 и 2023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1 году и в плановом периоде 2022 и 2023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1 году и в плановом периоде 2022 и 2023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0-11-27T12:02:00Z</cp:lastPrinted>
  <dcterms:modified xsi:type="dcterms:W3CDTF">2020-11-27T09:02:00Z</dcterms:modified>
  <cp:revision>38</cp:revision>
  <dc:subject/>
  <dc:title>Приложение 28</dc:title>
</cp:coreProperties>
</file>